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onnectivity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G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vernikus GmbH &amp;; Co. K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i Laanmets (Proekspert AS) &lt;;lauri.laanmets@eesti.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vier S. Pedro &lt;;maemo@javispedro.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a research and developmen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ysKom GmbH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EREjl3OQWdXE2xWhdd5Ve4zS2oGxZj4W0+6fDe3h3Iwr/kfnPIv70rRYS+IpclU1OOljqy
CGQspNoC1laZrCAc/a4ToPHMvloHcCKv98fXtQDcEJjUs9CXvyjaAuiPyU2PrAKLBCwnE51+
6dtF82oSNqFAAFbk0zb0EJ2Zxsz5hPRFwT8GXqOh4JrsEmnGJsyBGryUXHrh7pZV3myR19Qx
rAQDyYt6nR057yiR3g</vt:lpwstr>
  </property>
  <property fmtid="{D5CDD505-2E9C-101B-9397-08002B2CF9AE}" pid="3" name="_2015_ms_pID_7253431">
    <vt:lpwstr>M1JoUyqcc/C7nuJjcBI47yMKznNZuCIZ3sw5QXKSlFdb9SYeEnlGRP
vjGhSJUPY89BSEYElL6hujaTxYgDSGBDMI0rhmZvqVR7e1KYkDhgCCV1Q82RUWb96Q5/7Bis
RCfNWbiB5qRUSlIxOEHa8OXobIm/urjsfXduJ6pbIXcT/PHd40LLlqlj/8QCuR0Ce+c2WIY/
0kMTuhcYFdR9aIsTiID6l85PMxOE3n6Tb/i0</vt:lpwstr>
  </property>
  <property fmtid="{D5CDD505-2E9C-101B-9397-08002B2CF9AE}" pid="4" name="_2015_ms_pID_7253431_00">
    <vt:lpwstr>_2015_ms_pID_7253431</vt:lpwstr>
  </property>
  <property fmtid="{D5CDD505-2E9C-101B-9397-08002B2CF9AE}" pid="5" name="_2015_ms_pID_7253432">
    <vt:lpwstr>uBk1utykkXjD30WTzkpk7T9mzd+NfSPezIIo
nEAiwyYVqAeWCjQjn+4GKWxlgdvk0+BsQkcQnhh3evv/FZngN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806</vt:lpwstr>
  </property>
</Properties>
</file>